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559"/>
        <w:gridCol w:w="1276"/>
        <w:gridCol w:w="1984"/>
      </w:tblGrid>
      <w:tr>
        <w:trPr>
          <w:trHeight w:val="495" w:hRule="atLeast"/>
        </w:trPr>
        <w:tc>
          <w:tcPr>
            <w:tcW w:w="7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4" w:leader="none"/>
              </w:tabs>
              <w:ind w:left="-3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109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 решению Собрания депутатов ЗАТО Шиханы </w:t>
            </w:r>
          </w:p>
        </w:tc>
      </w:tr>
      <w:tr>
        <w:trPr>
          <w:trHeight w:val="300" w:hRule="atLeast"/>
        </w:trPr>
        <w:tc>
          <w:tcPr>
            <w:tcW w:w="109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от 11.04.2013 г. №4-37-1</w:t>
            </w:r>
          </w:p>
        </w:tc>
      </w:tr>
      <w:tr>
        <w:trPr>
          <w:trHeight w:val="335" w:hRule="atLeast"/>
        </w:trPr>
        <w:tc>
          <w:tcPr>
            <w:tcW w:w="7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601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90" w:hRule="atLeast"/>
        </w:trPr>
        <w:tc>
          <w:tcPr>
            <w:tcW w:w="109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ДОХОДЫ МЕСТНОГО БЮДЖЕТА ЗАТО ШИХАНЫ ЗА 2012 ГОД                                                                                                                                                                                                       ПО КОДАМ  ВИДОВ ДОХОДОВ, ПОДВИДОВ ДОХОДОВ, КЛАССИФИКАЦИИ ОПЕРАЦИЙ СЕКТОРА ГОСУДАРСТВЕННОГО УПРАВЛЕНИЯ, ОТНОСЯЩИХСЯ К ДОХОДАМ МЕСТНОГО БЮДЖЕТА                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 </w:t>
            </w:r>
          </w:p>
        </w:tc>
        <w:tc>
          <w:tcPr>
            <w:tcW w:w="48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133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0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107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1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42,8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1  02000  01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42,8</w:t>
            </w:r>
          </w:p>
        </w:tc>
      </w:tr>
      <w:tr>
        <w:trPr>
          <w:trHeight w:val="6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1  02010  01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29,7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10 01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10,4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10 01  2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2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10 01  3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20  01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 02020  01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1  02020  01  2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01 02030  01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 01 02030  01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6,7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00  00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4,7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4,7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7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2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10  02  3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8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2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2020  02  3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3000  00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5  03010  01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7,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00  00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7,5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20  04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,8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20  04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,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1020  04  2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06  04000  02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,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4011  02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4011  02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8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4011  02  2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06  04012  02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0,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4012  02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6,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4012  02  2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00  00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2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10  00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12  04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12  04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12  04 3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0  00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,6</w:t>
            </w:r>
          </w:p>
        </w:tc>
      </w:tr>
      <w:tr>
        <w:trPr>
          <w:trHeight w:val="7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2  04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2  04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6  06022  04  2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3000  01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2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3010  01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8  03010  01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2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9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9  04000  00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9  04050  00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       1 января 2006 года), мобилизуемый на территориях городских округ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9  04050  04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9  04052  04  2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с продаж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9  06000  02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6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9  06010  02  1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4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ы денежных взысканий (штрафов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09  06010  02  3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9  07050  04  0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и и процен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09  07052  04  2000 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0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3000  00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3040  04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00  00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3,9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20  00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1,1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24  04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1,1</w:t>
            </w:r>
          </w:p>
        </w:tc>
      </w:tr>
      <w:tr>
        <w:trPr>
          <w:trHeight w:val="7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30  00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5034  04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7000  00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7010  00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1  07014  04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4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00  01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10  01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10  01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 12  01010  01  6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20  01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20  01  6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20  01  6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30  01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30  01  6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30  01  6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40  01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40  01  6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40  01  6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иные виды негативного воздействия на окружающую среду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50  01  0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50  01  6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2  01050  01  6000 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</w:t>
            </w:r>
          </w:p>
        </w:tc>
      </w:tr>
      <w:tr>
        <w:trPr>
          <w:trHeight w:val="53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3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3  02000  00  0000 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доходы от компенсации затрат  бюджетов городских округов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3  02994  04  0000 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4  00000  00  0000  1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14  02043  04  0000 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8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3000  00  0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3010  01  0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3010  01  6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6000  01  0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06000  01  6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18000  00  0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18040  04  6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25050  01  0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25050  01  6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43000  01  0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платеж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43000  01  6000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90000  00  0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2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 16  90040  04  0000  1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0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26,3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136,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1000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201,7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1001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50,8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1001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50,8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1001  04  0001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,5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1001  04  0002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57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1003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32,9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1003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32,9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1007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18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1007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18,0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000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7,8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051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051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,3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999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5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999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5</w:t>
            </w:r>
          </w:p>
        </w:tc>
      </w:tr>
      <w:tr>
        <w:trPr>
          <w:trHeight w:val="6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городских округов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.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999  04  0037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,3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городских округов области на капитальный ремонт и ремонт автомобильных дорог общего пользования населенных пунктов за счет средств областного дорожного фонда.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999  04  0038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,0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обеспечение жильем молодых семей из областного  бюджет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2999  04  0029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,2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00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80,5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07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07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15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7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15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7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21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2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21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2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24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31,4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24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31,4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модернизацию региональных систем общего образова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78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4</w:t>
            </w:r>
          </w:p>
        </w:tc>
      </w:tr>
      <w:tr>
        <w:trPr>
          <w:trHeight w:val="3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городских округов на модернизацию региональных систем общего образования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3078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4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000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66,5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010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9,0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010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9,0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018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92,0</w:t>
            </w:r>
          </w:p>
        </w:tc>
      </w:tr>
      <w:tr>
        <w:trPr>
          <w:trHeight w:val="6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018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92,0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025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025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999  00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999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19  00000  00  0000 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0,2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19  04000  04  0000  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>Глава ЗАТО Шиханы</w:t>
        <w:tab/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567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3:00Z</dcterms:created>
  <dc:creator>qwerty</dc:creator>
  <dc:description/>
  <cp:keywords/>
  <dc:language>en-US</dc:language>
  <cp:lastModifiedBy>User</cp:lastModifiedBy>
  <dcterms:modified xsi:type="dcterms:W3CDTF">2013-04-09T05:49:00Z</dcterms:modified>
  <cp:revision>6</cp:revision>
  <dc:subject/>
  <dc:title>Проект</dc:title>
</cp:coreProperties>
</file>